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70840</wp:posOffset>
            </wp:positionV>
            <wp:extent cx="1485900" cy="139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Book Pas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</w:r>
    </w:p>
    <w:p>
      <w:pPr>
        <w:pStyle w:val="Heading3"/>
        <w:rPr/>
      </w:pPr>
      <w:r>
        <w:rPr/>
        <w:t>Name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ing3"/>
        <w:jc w:val="center"/>
        <w:rPr>
          <w:sz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370840</wp:posOffset>
            </wp:positionV>
            <wp:extent cx="1485900" cy="1399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Book Pass</w:t>
      </w:r>
    </w:p>
    <w:p>
      <w:pPr>
        <w:pStyle w:val="Normal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6:52:00Z</dcterms:created>
  <dc:creator>mchristianson</dc:creator>
  <dc:description/>
  <dc:language>en-US</dc:language>
  <cp:lastModifiedBy>mchristianson</cp:lastModifiedBy>
  <dcterms:modified xsi:type="dcterms:W3CDTF">2007-08-27T16:58:00Z</dcterms:modified>
  <cp:revision>1</cp:revision>
  <dc:subject/>
  <dc:title>Book Pass</dc:title>
</cp:coreProperties>
</file>